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8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ind w:left="59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бюджета Территориального фонда обязательного медицинского страхования Магадан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3086"/>
        <w:gridCol w:w="48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главы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 группы, подгруппы, статьи </w:t>
              <w:br/>
              <w:t>и вида источников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фонд обязательного медицинского страхования Магадан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 средств  бюджетов территориальных фондов  обязательного медицинского страхова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22:00Z</dcterms:created>
  <dc:creator>matveeva</dc:creator>
  <dc:description/>
  <cp:keywords/>
  <dc:language>en-US</dc:language>
  <cp:lastModifiedBy>matveeva</cp:lastModifiedBy>
  <cp:lastPrinted>2013-12-14T13:48:00Z</cp:lastPrinted>
  <dcterms:modified xsi:type="dcterms:W3CDTF">2013-12-16T04:22:00Z</dcterms:modified>
  <cp:revision>2</cp:revision>
  <dc:subject/>
  <dc:title>Приложение № 2</dc:title>
</cp:coreProperties>
</file>